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2020.gada 15.jūnij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turpmāk – Pasūtītājs),</w:t>
      </w:r>
      <w:r>
        <w:rPr>
          <w:sz w:val="22"/>
          <w:szCs w:val="22"/>
        </w:rPr>
        <w:t xml:space="preserve"> reģistrācijas Nr. 90009115938, juridiskā adrese: Vaļņu iela 2, Rīga, LV-1050, tā Vispārējās izglītības departamenta direktores Guntras Kaufmanes personā, kura rīkojas pamatojoties uz Pasūtītāja vadītāja 2020.gada 12.jūnija rīkojumu Nr. 1.1-02/38, no vienas puses u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eastAsia="lv-LV"/>
        </w:rPr>
        <w:t xml:space="preserve">SIA “Dizains” </w:t>
      </w:r>
      <w:r>
        <w:rPr>
          <w:sz w:val="22"/>
          <w:szCs w:val="22"/>
          <w:lang w:eastAsia="lv-LV"/>
        </w:rPr>
        <w:t xml:space="preserve">(turpmāk – </w:t>
      </w:r>
      <w:r>
        <w:rPr>
          <w:i/>
          <w:sz w:val="22"/>
          <w:szCs w:val="22"/>
          <w:lang w:eastAsia="lv-LV"/>
        </w:rPr>
        <w:t>Izpildītājs</w:t>
      </w:r>
      <w:r>
        <w:rPr>
          <w:sz w:val="22"/>
          <w:szCs w:val="22"/>
          <w:lang w:eastAsia="lv-LV"/>
        </w:rPr>
        <w:t>), reģistrācijas Nr. 40008270173 adrese: Tērbatas iela 42/44, Rīga, LV-1011, tās valdes priekšsēdētāja Anša Egles personā, kurš rīkojas pamatojoties uz statūtiem</w:t>
      </w:r>
      <w:r>
        <w:rPr>
          <w:rFonts w:eastAsia="Calibri"/>
          <w:color w:val="000000"/>
          <w:sz w:val="22"/>
          <w:szCs w:val="22"/>
        </w:rPr>
        <w:t>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15.novembra Pakalpojuma līguma Nr. 26.1.-09/23 (turpmāk – Līgums) 1.4.1. un 3.3.1.punktu, Puses vienojas grozīt Līguma 3.2.punktu un izteikt to šādā redakcijā: “Pasūtījuma izpildes termiņš: 54 (piecdesmit četri) mēneši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1984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ģ.Nr. 9000911593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aļņu iela 2, Rīgā, LV-105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Valsts Kase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Bankas kods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Konts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pārējās izglītības departamenta direktor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ntra Kaufma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  <w:lang w:eastAsia="lv-LV"/>
              </w:rPr>
              <w:t>Biedrība “Dizains”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Reģistrācijas Nr. 40008270173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Adrese: Tērbatas iela 42/44,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Rīga, LV-1011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Banka: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Bankas kods: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aldes priekšsēdētājs</w:t>
            </w:r>
          </w:p>
          <w:p>
            <w:pPr>
              <w:pStyle w:val="Normal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nsis Egle</w:t>
            </w:r>
          </w:p>
          <w:p>
            <w:pPr>
              <w:pStyle w:val="Normal"/>
              <w:jc w:val="both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531865932"/>
            <w:bookmarkEnd w:id="0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ind w:firstLine="417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59:00Z</dcterms:created>
  <dc:creator>Uldis Vanags</dc:creator>
  <dc:description/>
  <dc:language>en-US</dc:language>
  <cp:lastModifiedBy>LenovoG560</cp:lastModifiedBy>
  <dcterms:modified xsi:type="dcterms:W3CDTF">2020-06-25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